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о заявление вх.№ 9400-1014/15.04.2024 г. от Атанас Димитров Димитров относно закупуване на ПИ № 65231.917.1535 по кадастралната карта на гр.Самоков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 изпълнение на Решение № 298/13.05.2024 г. на Общински съвет Самоков е обособен следния проектен имот с идентификатор № 65231.917.1535 с площ от 2045 кв.м., трайно предназначение на територията: земеделска, начин на трайно ползване: ливада в м.“Луковица“ землище гр.Самоков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щият е актуван с Акт за частна общинска собственост № 19701/2024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В Програмата за управление и разпореждане с общинско имущество за 2024 г. описания имот –общинска собственост не е включ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ПИ с идентификатор № 65231.917.1535 – общинска собственост в Програмата за управление и разпореждане с общинско имущество за 2024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sz w:val="24"/>
          <w:szCs w:val="24"/>
          <w:lang w:val="bg-BG"/>
        </w:rPr>
        <w:t>9400-1014/2024</w:t>
      </w:r>
      <w:r>
        <w:rPr>
          <w:i/>
          <w:sz w:val="22"/>
          <w:szCs w:val="22"/>
          <w:lang w:val="bg-BG" w:eastAsia="bg-BG"/>
        </w:rPr>
        <w:t>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701/2024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аниела Оцетова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4 г., във връзка с постъпила молба вх.№ 9400-1014/15.04.2024 г. от Атанас Димитров Димитр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допълва т.2.2.1-таблица 2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Поземлен имот с проектен идентификатор № 65231.917.1535 с площ от 2045 кв.м., трайно предназначение на територията: земеделска, начин на трайно ползване: ливада в м.“Луковица“ земл. гр.Самоков съгласно скица-проект от СГКК-Софийска област за изменение на одобрената със Заповед № РД-18-3/27.01.2005г. на Изпълнителния директор на АК кадастрална карта на гр.Самоков, актуван с Акт за частна общинска собственост № 19701/2024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8:34:00Z</dcterms:created>
  <dc:creator>branimira</dc:creator>
  <dc:description/>
  <cp:keywords/>
  <dc:language>en-US</dc:language>
  <cp:lastModifiedBy>branimira</cp:lastModifiedBy>
  <cp:lastPrinted>2024-08-13T09:58:00Z</cp:lastPrinted>
  <dcterms:modified xsi:type="dcterms:W3CDTF">2024-08-14T08:34:00Z</dcterms:modified>
  <cp:revision>2</cp:revision>
  <dc:subject/>
  <dc:title>О Б Щ И Н А   С А М О К О В</dc:title>
</cp:coreProperties>
</file>